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4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6410325" cy="180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4 - 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525960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р задатка по ЛОТу №4 -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52596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518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4 заявки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принятых заявок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6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от 24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ч 08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Торговый дом  ДОП-1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771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08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 ч 32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рорыв-3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34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3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 ч 59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СД- Медиа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344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7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от 28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 ч 05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оргян А.Г.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14706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8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 поступления от претендентов задатков на основании выписок с лицевого счета 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Торговый дом  ДОП-1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Прорыв-3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АСД- Медиа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Геворгян А.Г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revision>0</cp:revision>
  <dc:subject/>
  <dc:title/>
</cp:coreProperties>
</file>